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Them's Fightin' Words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09/26/2002 (7:05 pm to 7:25 pm),</w:t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 Erick Carls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Johnson boys raised such a stink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bartender said with a wink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First fight. Then fiddle.</w:t>
        <w:tab/>
        <w:tab/>
        <w:tab/>
        <w:tab/>
        <w:t>(*)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ight there, in the middle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f the dance floor, and then we’ll all drink!”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) This line originally written by Gwendolyn Brook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no longer love her, that’s certain.</w:t>
        <w:tab/>
        <w:tab/>
        <w:t>(*)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t isn’t my heart that is hurtin’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he stomped on my pride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hen she made me ride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rough the town wearing just a pink curtain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) This line originally written by Pablo Neruda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wakened on my hot, hard bed.</w:t>
        <w:tab/>
        <w:tab/>
        <w:tab/>
        <w:t>(*)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or five nights, I’ve slept in the shed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hen she said I’m to blame…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yelled back, “But the game…!”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should’ve said, “Yes, Dear” instead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) This line originally written by Frances Crawford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1:01:00Z</dcterms:created>
  <dc:creator>Rick Carlson</dc:creator>
  <dc:description/>
  <dc:language>en-US</dc:language>
  <cp:lastModifiedBy>Rick Carlson</cp:lastModifiedBy>
  <dcterms:modified xsi:type="dcterms:W3CDTF">2003-09-14T03:58:00Z</dcterms:modified>
  <cp:revision>7</cp:revision>
  <dc:subject>Poetry</dc:subject>
  <dc:title>Them's Fightin' Words</dc:title>
</cp:coreProperties>
</file>